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SKAIDROJUMA RAKST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ājstrāvas (ārējie tīkli) (VST)</w:t>
      </w:r>
    </w:p>
    <w:p>
      <w:pPr>
        <w:pStyle w:val="Normal"/>
        <w:tabs>
          <w:tab w:val="clear" w:pos="720"/>
          <w:tab w:val="left" w:pos="555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autoSpaceDE w:val="false"/>
        <w:jc w:val="both"/>
        <w:rPr/>
      </w:pPr>
      <w:r>
        <w:rPr/>
        <w:t>Objekta atrašanās vieta: Jelgava, Rīgas iela 22.</w:t>
      </w:r>
    </w:p>
    <w:p>
      <w:pPr>
        <w:pStyle w:val="Normal"/>
        <w:jc w:val="both"/>
        <w:rPr/>
      </w:pPr>
      <w:r>
        <w:rPr/>
        <w:t>Telekomunikāciju ārējie tīkli izstrādāti saskaņā ar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 xml:space="preserve">Jelgavas pilsētas domes izdotajiem tehniskajiem noteikumiem Nr. 2-17/888, 07.02.2013.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Ministru kabineta noteikumiem Nr.166, 257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/>
        <w:t xml:space="preserve">Projektā paredzēts izbūvēt telekomunikāciju kabeļu kanalizāciju ar KP-PEH 800x650 tipa akām pa teritoriju. 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 xml:space="preserve">Pieslēgums esošai kabeļu kanalizācijas JPD akai paredzēts Kronvalda un Lāčplēša ielu krustojumā. 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Kabeļu trasējumu kabeļu kanalizācijā skatīt projekta VS daļā rasējumos Datoru tīkla shēma un Videonovērošanas tīkla shēma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Starp ēkām Nr.1 un Nr.2 un līdz Valdekas pils ēkai paredzēts izbūvēt 1-cauruļu kabeļu kanalizāciju ar caurulēm d=100mm. Starp ēku Nr.2 un esošā tīkla kabeļu aku 1-cauruļu kabeļu kanalizācijas posmu ar cauruli d=100mm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Kabeļu akām montēt 12,5T tipa akas vākus un divus dz/betona pagarinājuma riņķus, kabeļu akai KA-II montēt 40T tipa akas vāku un trīs dz/betona pagarinājuma riņķus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Kabeļu kanalizācijas cauruļu ievadu vietas un cauruļu galus paredzēts hermetizēt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Personāla drošības nodrošināšanai sakaru līniju būvniecības un ekspluatācijas laikā projektā paredzēts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šķērsojumus ar sakaru un elektrokabeļiem, gāzes vadiem un citām pazemes komunikācijām veikt bez mehānismu pielietošanas un izsaukto pārstāvju klātbūtnē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sevišķi uzmanīgi veikt darbus, strādājot tuvu un uz ielu vai ceļu braucamās daļas, blakus esošām virszemes būvēm, elektrisko līniju, ielu apgaismojuma stabiem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 xml:space="preserve">Pirms montāžas darbu sākšanas obligāti jāveic sekojoši darba drošības pasākumi: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jāpārbauda vai esošajās kabeļu kanalizācijas akās nav sakrājušās gāzes;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Veicot darbus nodrošināt inženierkomunikāciju nepārtraukto darbību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Pabeidzot darbus atjaunot segumus iepriekšējā stāvoklī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Inženieris:                             A. Krūmiņš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Noklusjumarindkopasfonts">
    <w:name w:val="Noklusējuma rindkopas fonts"/>
    <w:qFormat/>
    <w:rPr/>
  </w:style>
  <w:style w:type="character" w:styleId="PamattekstsRakstz">
    <w:name w:val="Pamatteksts Rakstz."/>
    <w:qFormat/>
    <w:rPr>
      <w:sz w:val="24"/>
      <w:szCs w:val="24"/>
      <w:lang w:val="lv-LV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0:03:00Z</dcterms:created>
  <dc:creator>IU "Kārlis"</dc:creator>
  <dc:description/>
  <cp:keywords/>
  <dc:language>en-US</dc:language>
  <cp:lastModifiedBy>Andris</cp:lastModifiedBy>
  <cp:lastPrinted>2004-04-06T10:40:00Z</cp:lastPrinted>
  <dcterms:modified xsi:type="dcterms:W3CDTF">2013-05-19T06:46:00Z</dcterms:modified>
  <cp:revision>6</cp:revision>
  <dc:subject/>
  <dc:title>Paskaidrojuma raksts tehniskajam projektam</dc:title>
</cp:coreProperties>
</file>